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326197131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949713806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1873022997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1109073058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