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291006539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969075308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1244087119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1030023759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1470880345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1825203387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122705873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