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 и декоративно-прикладное творчество»</w:t>
      </w:r>
    </w:p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Style17"/>
        <w:spacing w:lineRule="auto" w:line="360" w:before="0" w:after="0"/>
        <w:jc w:val="center"/>
        <w:rPr/>
      </w:pPr>
      <w:r>
        <w:rPr>
          <w:b/>
          <w:color w:val="000000"/>
          <w:sz w:val="28"/>
          <w:szCs w:val="28"/>
        </w:rPr>
        <w:t>8 класс</w:t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готовление отделочного шва с кружево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367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атериалы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8" w:leader="none"/>
              </w:tabs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546860" cy="2057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686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79220" cy="21145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2114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ить отделочный шов с кружевом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кань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ужево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вейные нитки.</w: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/>
      </w:pPr>
      <w:r>
        <w:rPr/>
        <w:t>Последовательность выполнения зада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734"/>
        <w:gridCol w:w="487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операции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афическое изображение</w:t>
            </w:r>
          </w:p>
        </w:tc>
      </w:tr>
      <w:tr>
        <w:trPr>
          <w:trHeight w:val="154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доль прямого края кружева проложить машинную сборкообразующую строчку.</w:t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сосборить до длины среза основной детал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5339" w:dyaOrig="226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6.7pt;height:66.25pt" filled="f" o:ole="">
                  <v:imagedata r:id="rId5" o:title=""/>
                </v:shape>
                <o:OLEObject Type="Embed" ProgID="" ShapeID="ole_rId4" DrawAspect="Content" ObjectID="_231209278" r:id="rId4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наложить изнаночной стороной на лицевую сторону основной детали и наметать вдоль срезов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5986" w:dyaOrig="350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85.2pt;height:109.15pt" filled="f" o:ole="">
                  <v:imagedata r:id="rId7" o:title=""/>
                </v:shape>
                <o:OLEObject Type="Embed" ProgID="" ShapeID="ole_rId6" DrawAspect="Content" ObjectID="_1259561979" r:id="rId6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настрочить на основную деталь. Ширина шва 7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6151" w:dyaOrig="34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73.4pt;height:95.9pt" filled="f" o:ole="">
                  <v:imagedata r:id="rId9" o:title=""/>
                </v:shape>
                <o:OLEObject Type="Embed" ProgID="" ShapeID="ole_rId8" DrawAspect="Content" ObjectID="_1817075975" r:id="rId8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ые детали сложить лицевыми сторонами внутрь, уравнять срезы и стачать, прокладывая строчку со  стороны детали, на которую настрочено кружево. Ширина шва 10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075" w:dyaOrig="133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3.75pt;height:66.75pt" filled="f" o:ole="">
                  <v:imagedata r:id="rId11" o:title=""/>
                </v:shape>
                <o:OLEObject Type="Embed" ProgID="" ShapeID="ole_rId10" DrawAspect="Content" ObjectID="_1312471257" r:id="rId10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пуски шва заутюжить в сторону верхней детал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449" w:dyaOrig="359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5.75pt;height:131.2pt" filled="f" o:ole="">
                  <v:imagedata r:id="rId13" o:title=""/>
                </v:shape>
                <o:OLEObject Type="Embed" ProgID="" ShapeID="ole_rId12" DrawAspect="Content" ObjectID="_1835297881" r:id="rId12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ерхнюю деталь настрочить на припуски шва. Ширина шва 5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404" w:dyaOrig="367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3.45pt;height:144.05pt" filled="f" o:ole="">
                  <v:imagedata r:id="rId15" o:title=""/>
                </v:shape>
                <o:OLEObject Type="Embed" ProgID="" ShapeID="ole_rId14" DrawAspect="Content" ObjectID="_1858592878" r:id="rId14"/>
              </w:objec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Карта пооперационного контроля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279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№ </w:t>
            </w:r>
            <w:r>
              <w:rPr>
                <w:b/>
                <w:lang w:val="en-US" w:eastAsia="en-US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ритерии оцен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оличество балл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сборки на кружев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ст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0±1 мм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настр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5±1 м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Одинаковая ширина кружева в готовом вид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влажно-тепловой обработ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Аккуратность работ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техники безопасност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28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того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</w:t>
            </w:r>
          </w:p>
        </w:tc>
      </w:tr>
    </w:tbl>
    <w:p>
      <w:pPr>
        <w:pStyle w:val="Style17"/>
        <w:spacing w:lineRule="auto" w:line="360" w:before="280" w:after="280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1:49:00Z</dcterms:created>
  <dc:creator>комп</dc:creator>
  <dc:description/>
  <cp:keywords/>
  <dc:language>en-US</dc:language>
  <cp:lastModifiedBy>user</cp:lastModifiedBy>
  <dcterms:modified xsi:type="dcterms:W3CDTF">2016-09-18T08:31:00Z</dcterms:modified>
  <cp:revision>4</cp:revision>
  <dc:subject/>
  <dc:title/>
</cp:coreProperties>
</file>